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zęść nr 1- „Poprawa infrastruktury przedszkolnej w Gminie Radomyśl Wielki- rozbudowa i przebudowa budynku Zespołu Szkolno- Przedszkolnego w Żarówce wraz z wyposażeniem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4-10T10:30:00Z</dcterms:modified>
  <cp:revision>13</cp:revision>
  <dc:subject/>
  <dc:title>Rozdział II SIWZ – Załącznik nr 3 do oferty</dc:title>
</cp:coreProperties>
</file>